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 направляет настоящую оферту ОАО «Славнефть-ЯНОС» с целью заключения договора &lt;поставки МТР / выполнения работ / оказания услуг &gt; </w:t>
      </w:r>
      <w:r>
        <w:rPr>
          <w:rFonts w:cs="Times New Roman" w:ascii="Times New Roman" w:hAnsi="Times New Roman"/>
          <w:sz w:val="18"/>
          <w:szCs w:val="18"/>
          <w:highlight w:val="yellow"/>
        </w:rPr>
        <w:t>[выбрать нужную формулировку]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 необходимости указать количество календарных дней с даты акцепта по каждой позиции.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 товаров в руб. (без НДС) &lt;с учетом доставки до станции назначения) / …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товаров в руб. (с НДС) &lt;с учетом доставки до станции назначения) / …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Срок предоставления рабочей конструкторской документации на согласование (РКД)&gt;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необходимости при поставке МТР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на согласование РКД в полном объеме в срок не более (42) календарных дней с даты Акцепта оферты, указанной в уведомлении победителю (формулировку не менять, указать точное количество дней).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Базисные условия поставки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поставки МТР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DP г. Ярославль, склад Покупателя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, если стоимость товара выражена в иностранной валюте, оплата Товара производится в рублях РФ по курсу Банка России на дату дату &lt;отгрузки / поставки /оплаты&gt;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  <w:softHyphen/>
              <w:softHyphen/>
              <w:softHyphen/>
              <w:softHyphen/>
              <w:softHyphen/>
              <w:t>______ Товара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нтийный срок на Товар составляет/устанавливается 72 месяца со дня ввода Товара в эксплуатацию. Срок эксплуатации составляет/устанавливается 30(тридцать) лет со дня ввода Товара в эксплуатацию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ар не был в эксплуатации и выпущен не ранее ______________________ (указать либо день, месяц, год, либо месяц, год, либо год)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Минимальная сумма акцепта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при необходимости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 руб. (без НДС)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может быть акцептовано до «28» февраля 2018 г.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47:00Z</dcterms:created>
  <dc:creator>Демидов Евгений Евгеньевич</dc:creator>
  <dc:description/>
  <cp:keywords/>
  <dc:language>en-US</dc:language>
  <cp:lastModifiedBy>user</cp:lastModifiedBy>
  <cp:lastPrinted>2016-10-06T13:44:00Z</cp:lastPrinted>
  <dcterms:modified xsi:type="dcterms:W3CDTF">2017-12-20T14:45:00Z</dcterms:modified>
  <cp:revision>47</cp:revision>
  <dc:subject/>
  <dc:title> </dc:title>
</cp:coreProperties>
</file>